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134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28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8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68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938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59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03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087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88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670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2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71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13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617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7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36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08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