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04702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70889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57738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33016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1061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09955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28533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19482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42436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6129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01962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54283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42933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8607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58565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