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296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5616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999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078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27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090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220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0061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059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311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677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102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4556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