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2433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3733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5849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1316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2453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4052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6762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9794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53639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2122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959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712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250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7402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2237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7914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299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