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917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940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773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24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990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556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182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64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233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618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140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095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553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668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343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