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3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917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49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929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702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115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689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22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484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976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397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69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335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