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15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210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379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500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639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35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246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42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490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0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73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74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7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15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2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