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231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9723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919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0661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1228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1971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640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4920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8340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190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86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847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1943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