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070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479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257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438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23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138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977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311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1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171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730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82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127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834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47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571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658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