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43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441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411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000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133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577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35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997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827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093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837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972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078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077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028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