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623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362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088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070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174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710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82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672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130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326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618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387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680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