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782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652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359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704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551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016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470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01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789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72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4537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392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272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195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474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476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690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