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399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9132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7722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630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5505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8634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82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6564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1266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1984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452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7988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1661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0485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2430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