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394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444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249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145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322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122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76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6053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89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108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682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704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778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