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4680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384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57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601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388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33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2519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2508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653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0595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430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450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795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943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1520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782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335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