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001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446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043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924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75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054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159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7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869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494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946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207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762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018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442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