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420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137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31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34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472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95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7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239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426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695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66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40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330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