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095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528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26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00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682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845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354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30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30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760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5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169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125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905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33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83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92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