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98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06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98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406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1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88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32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48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685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409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126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68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13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95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954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