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48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361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17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728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1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531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783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19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751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678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46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61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71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