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343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28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738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303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3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867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34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15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22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5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0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5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4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73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09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48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67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