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309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691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066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033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320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162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51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827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800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467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97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135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002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376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227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