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62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98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713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7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39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52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39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81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50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55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73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42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80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