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408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16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14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57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7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9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75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16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51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6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02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17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60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11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