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1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070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2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54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66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688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55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83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476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4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166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19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549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07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46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