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978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65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8270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5383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8370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186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838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00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949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5254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643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553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030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