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96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92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44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11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14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45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89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01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34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6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044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19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34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16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