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2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6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2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80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79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364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260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900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921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38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19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39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259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00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40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