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6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52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4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9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14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51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2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6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57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6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2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598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