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7717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04390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2577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4207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465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4839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0049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4903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7695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9482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249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155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1255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3642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4161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2562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1579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