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5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371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157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248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55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92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969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57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310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1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0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08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25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13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325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