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397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258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928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017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77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0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551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97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25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690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11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093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364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