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44323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08145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98510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30741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02646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20075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29568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27616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0047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42009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703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85615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16783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7042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87030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84492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52432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