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980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6152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95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806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858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696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765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541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458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177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0703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8501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022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050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751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