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754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378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363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600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700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223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874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228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636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854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190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207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945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