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579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619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349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91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60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569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069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379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602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54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98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15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973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207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688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394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451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