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47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90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6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71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86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26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24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40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67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8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41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55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142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