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5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349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58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29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6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093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1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993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183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434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36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81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4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