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49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516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85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1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2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273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0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83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77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909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9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8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42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87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7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29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36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