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175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2179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06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754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179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307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062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592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6333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045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857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8792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5005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689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785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