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191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411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734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640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669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542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684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115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287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063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341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33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939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