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523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881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875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257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716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942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270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8998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906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97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236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083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014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643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889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61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805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