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48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1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079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522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147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9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080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596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374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615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00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514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960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05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025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