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815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2902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0591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5282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3445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8853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9510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9686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1095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8109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990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378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550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