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523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1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05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31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176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837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645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98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202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27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50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00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3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231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9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551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