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6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27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12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393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605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58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370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82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814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306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818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739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62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95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81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