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1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69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789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987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1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73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74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22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3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78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61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9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