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94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313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3006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820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314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641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9610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0421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5683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243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106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226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045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879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650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900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480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