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4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08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2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00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934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73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463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52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04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4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95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389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21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14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80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