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79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589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8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26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15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21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99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0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6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77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83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06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